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673" w:hRule="atLeast"/>
        </w:trPr>
        <w:tc>
          <w:tcPr>
            <w:tcW w:w="921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2"/>
              <w:rPr/>
            </w:pPr>
            <w:r>
              <w:rPr/>
              <w:t>BASSIN RM – PROGRAMME D’ACTIONS SUR LA POLLUTION PAR LES PCB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FICHE ACTION N° I.4.1 : </w:t>
            </w:r>
            <w:r>
              <w:rPr>
                <w:rFonts w:cs="Arial" w:ascii="Arial" w:hAnsi="Arial"/>
                <w:b/>
                <w:bCs/>
              </w:rPr>
              <w:t>Prélèvements et analyses à mener sur les zones à risque exploitées par des pêcheurs professionnels.</w:t>
            </w:r>
          </w:p>
        </w:tc>
      </w:tr>
      <w:tr>
        <w:trPr>
          <w:trHeight w:val="1121" w:hRule="atLeast"/>
        </w:trPr>
        <w:tc>
          <w:tcPr>
            <w:tcW w:w="92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ctif de l’action :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érifier que les poissons pêchés par les professionnels sont conformes aux normes réglementaires en vigueur.</w:t>
            </w:r>
          </w:p>
        </w:tc>
      </w:tr>
      <w:tr>
        <w:trPr>
          <w:trHeight w:val="7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bookmarkStart w:id="0" w:name="OLE_LINK1"/>
            <w:r>
              <w:rPr>
                <w:rFonts w:cs="Arial" w:ascii="Arial" w:hAnsi="Arial"/>
                <w:b/>
              </w:rPr>
              <w:t>Descriptif sommaire de l’action :</w:t>
            </w:r>
            <w:bookmarkEnd w:id="0"/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se en place d’un plan d’échantillonnage complémentaire sur le Rhône, pour atteindre l’effectif minimum recommandé par l’AFSSA dans son avis du 3 décembre 2007 à savoir  15 poissons/espèce à cibler/secteur sur les 5 secteurs définis sur le linéaire du Rhône, ce qui correspond à environ 252 analyses a minima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Prélèvements et analyses sur les autres zones à risque exploitées par des pêcheurs professionnels : la Saône ( 8 sites retenus en comité de suivi DIREN), l’Isère (1 ou 2 sites pour répondre aux demandes de 2 pêcheurs), le lac du Bourget (action déjà engagée par le CISALP), le Doubs (nombre de sites à définir), et sur l’estuaire pour certaines espèces marines remontant le Rhône.</w:t>
            </w:r>
          </w:p>
        </w:tc>
      </w:tr>
      <w:tr>
        <w:trPr>
          <w:trHeight w:val="114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rganisme porteur : </w:t>
            </w:r>
          </w:p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rFonts w:cs="Arial" w:ascii="Arial" w:hAnsi="Arial"/>
              </w:rPr>
              <w:t xml:space="preserve">DDSV (Services régionaux des 5 régions concernées : Rhône-Alpes, PACA, Languedoc-Roussillon, Bourgogne, Franche-Comté ) ? </w:t>
            </w:r>
            <w:r>
              <w:rPr>
                <w:rFonts w:cs="Arial" w:ascii="Arial" w:hAnsi="Arial"/>
                <w:b/>
                <w:bCs/>
              </w:rPr>
              <w:t>(arbitrage interministériel en cours)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enariats techniques nécessaires :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NEMA ou pêcheurs professionnels et agences de l’eau 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EMAGREF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BERC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élais envisageables de réalisation :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8 - 2009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ûts estimatifs 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0" w:after="120"/>
              <w:jc w:val="both"/>
              <w:rPr/>
            </w:pPr>
            <w:r>
              <w:rPr>
                <w:rFonts w:cs="Arial" w:ascii="Arial" w:hAnsi="Arial"/>
              </w:rPr>
              <w:t xml:space="preserve">Plan d’échantillonnage complémentaire : 200 000€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affluents et lacs : 720 000€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ticipations financières possibles : </w:t>
            </w:r>
          </w:p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rFonts w:cs="Arial" w:ascii="Arial" w:hAnsi="Arial"/>
              </w:rPr>
              <w:t>Réunion technique sur le contenu du plan national d’action prévue le 13 décembre à Paris .La répartition budgétaire sera définie ultérieurement en réunion interministérielle.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le bassin du Rhône, les partenaires ( MEDAD, DGAL, AFSSA, DIREN, SARV des 5 régions concernées) doivent se réunir en janvier 2008 pour convenir de la répartition budgétaire pour cette action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Comité technique du 11/12/2007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SimSun;宋体" w:cs="Arial"/>
      <w:b/>
      <w:kern w:val="2"/>
      <w:sz w:val="3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0" w:after="120"/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jc w:val="both"/>
    </w:pPr>
    <w:rPr>
      <w:rFonts w:ascii="Arial" w:hAnsi="Arial" w:cs="Arial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widowControl w:val="false"/>
      <w:spacing w:before="0" w:after="120"/>
      <w:jc w:val="both"/>
    </w:pPr>
    <w:rPr>
      <w:rFonts w:ascii="Arial" w:hAnsi="Arial" w:cs="Arial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06:00Z</dcterms:created>
  <dc:creator>Rispal</dc:creator>
  <dc:description/>
  <dc:language>en-US</dc:language>
  <cp:lastModifiedBy>diren-ra</cp:lastModifiedBy>
  <cp:lastPrinted>2007-12-06T17:59:00Z</cp:lastPrinted>
  <dcterms:modified xsi:type="dcterms:W3CDTF">2007-12-10T09:48:00Z</dcterms:modified>
  <cp:revision>8</cp:revision>
  <dc:subject/>
  <dc:title>Plan Rhô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41309463</vt:r8>
  </property>
  <property fmtid="{D5CDD505-2E9C-101B-9397-08002B2CF9AE}" pid="3" name="_AuthorEmail">
    <vt:lpwstr>JeanPhilippe.DENEUVY@eaurmc.fr</vt:lpwstr>
  </property>
  <property fmtid="{D5CDD505-2E9C-101B-9397-08002B2CF9AE}" pid="4" name="_AuthorEmailDisplayName">
    <vt:lpwstr>DENEUVY Jean-Philippe</vt:lpwstr>
  </property>
  <property fmtid="{D5CDD505-2E9C-101B-9397-08002B2CF9AE}" pid="5" name="_EmailSubject">
    <vt:lpwstr>Plan Rhône, 2ème réunion GT volet qualité des eaux, ressource et biodiversité</vt:lpwstr>
  </property>
</Properties>
</file>